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ListParagraph"/>
        <w:jc w:val="center"/>
        <w:rPr>
          <w:b/>
          <w:b/>
          <w:sz w:val="28"/>
          <w:szCs w:val="28"/>
        </w:rPr>
      </w:pPr>
      <w:r>
        <w:rPr>
          <w:b/>
          <w:sz w:val="28"/>
          <w:szCs w:val="28"/>
        </w:rPr>
        <w:t>C. Detailangaben zu Kundenbetreuung und Marketing</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 xml:space="preserve">eigene Kunden und Interessenten die an den Auftraggeber selbst herangetreten sind </w:t>
      </w:r>
    </w:p>
    <w:p>
      <w:pPr>
        <w:pStyle w:val="ListParagraph"/>
        <w:tabs>
          <w:tab w:val="clear" w:pos="708"/>
          <w:tab w:val="left" w:pos="1276" w:leader="none"/>
        </w:tabs>
        <w:ind w:left="1276" w:hanging="992"/>
        <w:rPr/>
      </w:pPr>
      <w:r>
        <w:rPr/>
        <w:t>2</w:t>
        <w:tab/>
        <w:t xml:space="preserve">Kontaktpersonen beim Kunden oder Interessenten </w:t>
      </w:r>
    </w:p>
    <w:p>
      <w:pPr>
        <w:pStyle w:val="ListParagraph"/>
        <w:tabs>
          <w:tab w:val="clear" w:pos="708"/>
          <w:tab w:val="left" w:pos="1276" w:leader="none"/>
        </w:tabs>
        <w:ind w:left="1276" w:hanging="992"/>
        <w:rPr/>
      </w:pPr>
      <w:r>
        <w:rPr/>
        <w:t>3</w:t>
        <w:tab/>
        <w:t xml:space="preserve">potenzielle Interessenten, deren Adressen von Adressverlagen zugekauft (gemietet) oder selbst ermittelt wurden </w:t>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9795" w:type="dxa"/>
        <w:jc w:val="left"/>
        <w:tblInd w:w="-260" w:type="dxa"/>
        <w:tblLayout w:type="fixed"/>
        <w:tblCellMar>
          <w:top w:w="0" w:type="dxa"/>
          <w:left w:w="108" w:type="dxa"/>
          <w:bottom w:w="0" w:type="dxa"/>
          <w:right w:w="108" w:type="dxa"/>
        </w:tblCellMar>
      </w:tblPr>
      <w:tblGrid>
        <w:gridCol w:w="1433"/>
        <w:gridCol w:w="516"/>
        <w:gridCol w:w="5506"/>
        <w:gridCol w:w="1260"/>
        <w:gridCol w:w="540"/>
        <w:gridCol w:w="540"/>
      </w:tblGrid>
      <w:tr>
        <w:trPr>
          <w:trHeight w:val="4118"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Adressverlage und Direktwerbeunternehmen gem. § 151 GewO 1994;</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Konzernleitung bei gewerblichen Kunden und Großkunden.</w:t>
            </w:r>
          </w:p>
        </w:tc>
      </w:tr>
      <w:tr>
        <w:trPr>
          <w:trHeight w:val="17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1  </w:t>
            </w:r>
          </w:p>
          <w:p>
            <w:pPr>
              <w:pStyle w:val="ListParagraph"/>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 xml:space="preserve">Name bzw. Bezeichnung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6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69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erforderliche Informationen, die sich durch moderne Kommunikationstechniken er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errkennzeichen für Werbeaktionen des Auftraggeber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Untersagung der Übermittlung der Daten an Adressverlag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2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ufs-, Branchen- und Geschäfts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2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irmenbuchdat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1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 sonstige Vereinbarungen und Schlüssel zum Datenaustausch</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8"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 wenn vom Betroffenen ange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2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ersonenstand, wenn vom Betroffenen ange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8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chfrageinteressen (auf Grund bisherigen Nachfrageverhaltens oder eigener Angaben des Kunden gegenüber dem Auftraggeb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aufkraftklassifizier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treuungsdaten (wie: zugesandtes Werbematerial, Besuchsrythmus et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aufverhalten (FrequenZ und Volum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7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nstiges Antwortverhalten zu Werbeaktivitäten des Auftraggeber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onus- und sonstige Vorteilsdaten, die sich aus der Kunden- oder Interessenteneigenschaft er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0"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2  </w:t>
            </w:r>
          </w:p>
          <w:p>
            <w:pPr>
              <w:pStyle w:val="ListParagraph"/>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54"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bzw. Bezeichnung, Anrede/Geschlech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5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ehöriger Kunde oder Interessent (Bezeichnung und 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70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2</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erforderliche Informationen, die sich durch moderne Kommunikationstechniken ergeb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3</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4</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unktion oder betreutes Aufgabengebiet beim Kunden oder Interessent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5</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tag, Personenstand und dgl., soweit die Verwendung vom Betroffenen für Zwecke der Kontaktpflege gestattet wird</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6</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treuungsdaten (wie: zugesandtes Werbematerial, Besuchsrythmus, et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7</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bzw. Bezeichnu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24"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8</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9</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Öffentlich zugängliche Daten, soweit diese für den Werbezweck relevant sind</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0</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ehörigkeit zu einer bestimmten Interessentenklass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1</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 w:val="20"/>
              </w:rPr>
              <w:t>Antwortverhalten zu Werbeaktivitäten des Auftraggeber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Char4">
    <w:name w:val=" Char4"/>
    <w:basedOn w:val="AbsatzStandardschriftart"/>
    <w:qFormat/>
    <w:rPr>
      <w:rFonts w:ascii="Tahoma" w:hAnsi="Tahoma" w:cs="Tahoma"/>
      <w:sz w:val="16"/>
      <w:szCs w:val="16"/>
    </w:rPr>
  </w:style>
  <w:style w:type="character" w:styleId="Char3">
    <w:name w:val=" Char3"/>
    <w:basedOn w:val="AbsatzStandardschriftart"/>
    <w:qFormat/>
    <w:rPr>
      <w:rFonts w:ascii="Trebuchet MS" w:hAnsi="Trebuchet MS" w:cs="Times New Roman"/>
      <w:sz w:val="20"/>
      <w:szCs w:val="20"/>
      <w:lang w:val="de-DE"/>
    </w:rPr>
  </w:style>
  <w:style w:type="character" w:styleId="Char7">
    <w:name w:val=" Char7"/>
    <w:basedOn w:val="AbsatzStandardschriftart"/>
    <w:qFormat/>
    <w:rPr>
      <w:rFonts w:ascii="Optima" w:hAnsi="Optima" w:cs="Times New Roman"/>
      <w:b/>
      <w:caps/>
      <w:kern w:val="2"/>
      <w:sz w:val="20"/>
      <w:szCs w:val="20"/>
      <w:lang w:val="de-DE"/>
    </w:rPr>
  </w:style>
  <w:style w:type="character" w:styleId="Char6">
    <w:name w:val=" Char6"/>
    <w:basedOn w:val="AbsatzStandardschriftart"/>
    <w:qFormat/>
    <w:rPr>
      <w:rFonts w:ascii="Optima" w:hAnsi="Optima" w:cs="Times New Roman"/>
      <w:b/>
      <w:caps/>
      <w:sz w:val="20"/>
      <w:szCs w:val="20"/>
      <w:lang w:val="de-DE"/>
    </w:rPr>
  </w:style>
  <w:style w:type="character" w:styleId="Char5">
    <w:name w:val=" Char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Char2">
    <w:name w:val=" Char2"/>
    <w:basedOn w:val="AbsatzStandardschriftart"/>
    <w:qFormat/>
    <w:rPr>
      <w:rFonts w:ascii="Trebuchet MS" w:hAnsi="Trebuchet MS" w:cs="Times New Roman"/>
      <w:sz w:val="20"/>
      <w:szCs w:val="20"/>
      <w:lang w:val="de-DE"/>
    </w:rPr>
  </w:style>
  <w:style w:type="character" w:styleId="Char1">
    <w:name w:val=" Char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Char">
    <w:name w:val=" Char"/>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Michael Maresch</cp:lastModifiedBy>
  <cp:lastPrinted>2018-01-24T15:10:00Z</cp:lastPrinted>
  <dcterms:modified xsi:type="dcterms:W3CDTF">2018-03-08T23:44:00Z</dcterms:modified>
  <cp:revision>12</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